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bookmarkStart w:id="0" w:name="_Hlk132271540"/>
      <w:bookmarkStart w:id="1" w:name="_Hlk132464868"/>
      <w:bookmarkStart w:id="2" w:name="_Hlk132290239"/>
      <w:bookmarkEnd w:id="0"/>
      <w:bookmarkEnd w:id="1"/>
      <w:r>
        <w:rPr>
          <w:rFonts w:eastAsia="黑体" w:cs="黑体" w:ascii="黑体" w:hAnsi="黑体"/>
          <w:b/>
          <w:bCs/>
          <w:color w:val="171717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171717"/>
          <w:sz w:val="36"/>
          <w:szCs w:val="36"/>
          <w:lang w:val="en-US" w:eastAsia="zh-CN"/>
        </w:rPr>
        <w:t>年成都市中等职业（技工）学校师生技能大赛</w:t>
      </w:r>
      <w:r>
        <w:rPr>
          <w:rFonts w:eastAsia="黑体" w:cs="黑体" w:ascii="黑体" w:hAnsi="黑体"/>
          <w:b/>
          <w:bCs/>
          <w:color w:val="171717"/>
          <w:sz w:val="36"/>
          <w:szCs w:val="36"/>
          <w:lang w:val="en-US" w:eastAsia="zh-CN"/>
        </w:rPr>
        <w:t>CDZZ2025016</w:t>
      </w:r>
      <w:r>
        <w:rPr>
          <w:rFonts w:eastAsia="黑体" w:cs="黑体" w:ascii="黑体" w:hAnsi="黑体"/>
          <w:b/>
          <w:bCs/>
          <w:color w:val="171717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color w:val="171717"/>
          <w:sz w:val="36"/>
          <w:szCs w:val="36"/>
        </w:rPr>
        <w:t>婴幼儿保育</w:t>
      </w:r>
      <w:bookmarkEnd w:id="2"/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Start w:id="3" w:name="_Hlk132464868"/>
      <w:bookmarkEnd w:id="3"/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素材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故事《两只笨狗熊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</w:t>
      </w:r>
      <w:r>
        <w:rPr>
          <w:rFonts w:ascii="仿宋" w:hAnsi="仿宋" w:cs="仿宋" w:eastAsia="仿宋"/>
          <w:sz w:val="28"/>
          <w:szCs w:val="28"/>
        </w:rPr>
        <w:t>幼儿园一日生活环节，</w:t>
      </w:r>
      <w:bookmarkStart w:id="4" w:name="_Hlk132470691"/>
      <w:r>
        <w:rPr>
          <w:rFonts w:ascii="仿宋" w:hAnsi="仿宋" w:cs="仿宋" w:eastAsia="仿宋"/>
          <w:sz w:val="28"/>
          <w:szCs w:val="28"/>
        </w:rPr>
        <w:t>模拟活动的组织</w:t>
      </w:r>
      <w:bookmarkEnd w:id="4"/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</w:t>
      </w:r>
      <w:bookmarkStart w:id="5" w:name="_Hlk132476959"/>
      <w:r>
        <w:rPr>
          <w:rFonts w:ascii="仿宋" w:hAnsi="仿宋" w:cs="仿宋" w:eastAsia="仿宋"/>
          <w:sz w:val="28"/>
          <w:szCs w:val="28"/>
        </w:rPr>
        <w:t>呈现</w:t>
      </w:r>
      <w:bookmarkEnd w:id="5"/>
      <w:r>
        <w:rPr>
          <w:rFonts w:ascii="仿宋" w:hAnsi="仿宋" w:cs="仿宋" w:eastAsia="仿宋"/>
          <w:sz w:val="28"/>
          <w:szCs w:val="28"/>
        </w:rPr>
        <w:t>故事讲述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语言</w:t>
      </w:r>
      <w:r>
        <w:rPr>
          <w:rFonts w:ascii="仿宋" w:hAnsi="仿宋" w:cs="仿宋" w:eastAsia="仿宋"/>
          <w:sz w:val="28"/>
          <w:szCs w:val="28"/>
        </w:rPr>
        <w:t>生动富有童趣，能</w:t>
      </w:r>
      <w:r>
        <w:rPr>
          <w:rFonts w:ascii="仿宋" w:hAnsi="仿宋" w:cs="仿宋" w:eastAsia="仿宋"/>
          <w:sz w:val="28"/>
          <w:szCs w:val="28"/>
        </w:rPr>
        <w:t>运用一定的技巧，动作、表情符合角色形象；普通话标准，脱稿讲述；故事讲述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ind w:firstLine="3092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6" w:name="_Hlk132271540"/>
      <w:bookmarkEnd w:id="6"/>
      <w:r>
        <w:rPr>
          <w:rFonts w:ascii="仿宋" w:hAnsi="仿宋" w:cs="仿宋" w:eastAsia="仿宋"/>
          <w:b/>
          <w:bCs/>
          <w:sz w:val="28"/>
          <w:szCs w:val="28"/>
        </w:rPr>
        <w:t>《两只笨狗熊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狗熊妈妈有两个孩子，一个叫大黑，一个叫小黑，它们长得挺胖，可是都很笨，是两只笨狗熊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一天，天气真好，哥儿俩手拉手一起出去玩。它们走着、走着，忽然看见路边有一块干面包，捡起来闻闻，嘿，香喷喷！可是只有一块干面包，两只小狗熊怎么吃呢？大黑怕小黑多吃一点，小黑也怕大黑多吃一点，这可不好办呀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黑说：“咱们分了吃，可要分得公平，我的不能比你的小。”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小黑说：“对，要分得公平，你的不能比我的大。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哥儿俩正闹着呢，狐狸来了，它看见干面包，眼睛骨碌碌一转，说：“噢。你们是怕分得不公平吧，让我来帮你们分吧。”哥儿俩说：“好，咱们就让狐狸</w:t>
      </w:r>
      <w:r>
        <w:rPr>
          <w:rFonts w:ascii="仿宋" w:hAnsi="仿宋" w:cs="仿宋" w:eastAsia="仿宋"/>
          <w:sz w:val="28"/>
          <w:szCs w:val="28"/>
        </w:rPr>
        <w:t>大婶</w:t>
      </w:r>
      <w:r>
        <w:rPr>
          <w:rFonts w:ascii="仿宋" w:hAnsi="仿宋" w:cs="仿宋" w:eastAsia="仿宋"/>
          <w:sz w:val="28"/>
          <w:szCs w:val="28"/>
        </w:rPr>
        <w:t>来分吧。”狐狸接过干面包，恨不得一口吞下去，可是它并没有这样做，而是随手把干面包分成了两块，哥儿俩一看，连忙叫起来：“不行！不行！一块大，一块小。”狐狸说：“你们别着急，既然这一块大一点儿，那我就咬它一口。”狐狸张开大嘴，啊呜咬了一口，哥儿俩一看，又叫了起来</w:t>
      </w:r>
      <w:r>
        <w:rPr>
          <w:rFonts w:eastAsia="仿宋" w:cs="仿宋" w:ascii="仿宋" w:hAnsi="仿宋"/>
          <w:sz w:val="28"/>
          <w:szCs w:val="28"/>
        </w:rPr>
        <w:t>:“</w:t>
      </w:r>
      <w:r>
        <w:rPr>
          <w:rFonts w:ascii="仿宋" w:hAnsi="仿宋" w:cs="仿宋" w:eastAsia="仿宋"/>
          <w:sz w:val="28"/>
          <w:szCs w:val="28"/>
        </w:rPr>
        <w:t>不行，不行，这块大的被你咬了一口，又变成小的了。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狐狸说：“你们急什么，大的我再咬它一口就小了。”狐狸张开大嘴又啊呜咬了一口，哥儿俩一看，急得叫起来：“那块大的被你咬了一口，又变成小的了。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狐狸就这样，这块咬一口，那块咬一口，干面包只剩下小手指那么一点儿了。它把一丁点儿大的干面包分给大黑和小黑，说：“现在两块干面包都一样大小了，吃吧，吃吧。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黑和小黑你看看我，我看看你，一句话也说不出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bookmarkStart w:id="7" w:name="_Hlk132272070"/>
      <w:bookmarkStart w:id="8" w:name="_Hlk132272070"/>
      <w:bookmarkEnd w:id="8"/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Z027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素材</w:t>
      </w:r>
      <w:r>
        <w:rPr>
          <w:rFonts w:ascii="仿宋" w:hAnsi="仿宋" w:cs="仿宋" w:eastAsia="仿宋"/>
          <w:sz w:val="28"/>
          <w:szCs w:val="28"/>
        </w:rPr>
        <w:t>：故事《</w:t>
      </w:r>
      <w:r>
        <w:rPr>
          <w:rFonts w:ascii="仿宋" w:hAnsi="仿宋" w:cs="仿宋" w:eastAsia="仿宋"/>
          <w:sz w:val="28"/>
          <w:szCs w:val="28"/>
        </w:rPr>
        <w:t>耳朵上的绿星星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故事讲述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语言</w:t>
      </w:r>
      <w:r>
        <w:rPr>
          <w:rFonts w:ascii="仿宋" w:hAnsi="仿宋" w:cs="仿宋" w:eastAsia="仿宋"/>
          <w:sz w:val="28"/>
          <w:szCs w:val="28"/>
        </w:rPr>
        <w:t>生动富有童趣，能</w:t>
      </w:r>
      <w:r>
        <w:rPr>
          <w:rFonts w:ascii="仿宋" w:hAnsi="仿宋" w:cs="仿宋" w:eastAsia="仿宋"/>
          <w:sz w:val="28"/>
          <w:szCs w:val="28"/>
        </w:rPr>
        <w:t>运用一定的技巧，动作、表情符合角色形象；普通话标准，脱稿讲述；故事讲述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9" w:name="_Hlk132272070"/>
      <w:bookmarkEnd w:id="9"/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>《耳朵上的</w:t>
      </w:r>
      <w:r>
        <w:rPr>
          <w:rFonts w:ascii="仿宋" w:hAnsi="仿宋" w:cs="仿宋" w:eastAsia="仿宋"/>
          <w:b/>
          <w:bCs/>
          <w:sz w:val="28"/>
          <w:szCs w:val="28"/>
        </w:rPr>
        <w:t>绿星星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今天晚上，森林里要开音乐会，小松鼠要到台上去唱歌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松鼠想：上台表演，得打扮得美美的才行呀，怎么打扮好呢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松鼠来到花园里，看到绿绿的小草。她想：用小草编顶帽子，戴在头上一定很美。小松鼠刚要去摘小草，小草叫起来：“别摘我，别摘我，我痛的啊！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松鼠没有摘小草，走开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松鼠又看到一朵玫瑰花，她想：用玫瑰花的花瓣编成一条项链，一定很美。小松鼠刚要去采玫瑰花，玫瑰花叫起来：“别采我，我痛的啊！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松鼠没有摘玫瑰花，走开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这时候，正好有两只萤火虫，躲在一片树叶底下，他们说：“绿绿的小草，是我们玩的地方；红红的玫瑰花，是我们睡觉的地方。小松鼠不摘草，不采花，她真好。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晚上，月亮出来了，小松鼠什么也没打扮，就去参加音乐会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森林音乐会开始了。第一个上台表演的就是小松鼠。幕布一拉开，台下所有的观众都惊呆了：小松鼠今晚真漂亮！她的两只尖尖的小儿朵上，有两颗绿茵茵的小星星！小松鼠从来没有这么漂亮过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松鼠的歌唱得那么好听，满天的星星都出来了，眨着眼睛静静地听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谁也没有看出来，小松鼠耳朵上的绿星星，就是两只萤火虫。连小松鼠自己也不知道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bookmarkStart w:id="10" w:name="_Hlk132274609"/>
      <w:bookmarkStart w:id="11" w:name="_Hlk132274609"/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Z027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故事</w:t>
      </w:r>
      <w:bookmarkStart w:id="12" w:name="_Hlk132272475"/>
      <w:r>
        <w:rPr>
          <w:rFonts w:ascii="仿宋" w:hAnsi="仿宋" w:cs="仿宋" w:eastAsia="仿宋"/>
          <w:sz w:val="28"/>
          <w:szCs w:val="28"/>
        </w:rPr>
        <w:t>《</w:t>
      </w:r>
      <w:bookmarkStart w:id="13" w:name="_Hlk132272107"/>
      <w:r>
        <w:rPr>
          <w:rFonts w:ascii="仿宋" w:hAnsi="仿宋" w:cs="仿宋" w:eastAsia="仿宋"/>
          <w:sz w:val="28"/>
          <w:szCs w:val="28"/>
        </w:rPr>
        <w:t>小熊不刷牙</w:t>
      </w:r>
      <w:bookmarkEnd w:id="13"/>
      <w:r>
        <w:rPr>
          <w:rFonts w:ascii="仿宋" w:hAnsi="仿宋" w:cs="仿宋" w:eastAsia="仿宋"/>
          <w:sz w:val="28"/>
          <w:szCs w:val="28"/>
        </w:rPr>
        <w:t>》</w:t>
      </w:r>
      <w:bookmarkEnd w:id="12"/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Start w:id="14" w:name="_Hlk132293093"/>
      <w:bookmarkEnd w:id="14"/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bookmarkEnd w:id="11"/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故事讲述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语言</w:t>
      </w:r>
      <w:r>
        <w:rPr>
          <w:rFonts w:ascii="仿宋" w:hAnsi="仿宋" w:cs="仿宋" w:eastAsia="仿宋"/>
          <w:sz w:val="28"/>
          <w:szCs w:val="28"/>
        </w:rPr>
        <w:t>生动富有童趣，能</w:t>
      </w:r>
      <w:r>
        <w:rPr>
          <w:rFonts w:ascii="仿宋" w:hAnsi="仿宋" w:cs="仿宋" w:eastAsia="仿宋"/>
          <w:sz w:val="28"/>
          <w:szCs w:val="28"/>
        </w:rPr>
        <w:t>运用一定的技巧，动作、表情符合角色形象；普通话标准，脱稿讲述；故事讲述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ind w:firstLine="3092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15" w:name="_Hlk132293093"/>
      <w:bookmarkEnd w:id="15"/>
      <w:r>
        <w:rPr>
          <w:rFonts w:ascii="仿宋" w:hAnsi="仿宋" w:cs="仿宋" w:eastAsia="仿宋"/>
          <w:b/>
          <w:bCs/>
          <w:sz w:val="28"/>
          <w:szCs w:val="28"/>
        </w:rPr>
        <w:t>《小熊不</w:t>
      </w:r>
      <w:r>
        <w:rPr>
          <w:rFonts w:ascii="仿宋" w:hAnsi="仿宋" w:cs="仿宋" w:eastAsia="仿宋"/>
          <w:b/>
          <w:bCs/>
          <w:sz w:val="28"/>
          <w:szCs w:val="28"/>
        </w:rPr>
        <w:t>刷牙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熊哈利觉得，刷牙真是一件麻烦事儿。他恨透了牙刷和牙膏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哈利！”妈妈说，“该去刷牙了！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我知道啦！”哈利躲在浴室里，打开水龙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妈妈还以为他在刷牙呢。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有那么多的牙齿呢，怎么可能把所有的牙都刷到嘛！”哈利抱怨说，“早上要刷牙！晚上也要刷牙！每天都要刷牙，真是麻烦！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天，哈利又像平常一样，不刷牙就去睡觉了。他快要进入梦乡的时候，忽然觉得嘴巴里怪怪的：原来，所有的牙齿都不见了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他从床上爬起来走到镜子跟前，使劲儿张开嘴巴。这一看，让哈利高兴得差点儿晕倒了：哇！嘴巴里真的是一颗牙齿都没有了哎！“哈哈，太好了！”哈利高兴极了，“我再也不用刷牙啦！”他兴奋地跑去找朋友们。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告诉你们一个好消息！我现在一颗牙齿都没有了哎！”哈利骄傲地宣布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什么？牙齿没有了？”兔子和狼都感到十分奇怪，接着他们就大笑起来，“可是，如果没有了牙齿，你还算是一只熊吗？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唉，你们根本就不懂！”哈利继续往前走，遇到一只啄木鸟。“啄木鸟你看！我的牙齿突然一下子全都消失啦，多好呀！”哈利一边炫耀，一边把嘴巴张得大大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可是，哈利，”啄木鸟点点头，“没有牙齿一点都不好玩。你不能吃东西，说话也含混不清，大家都会笑你的。没有牙齿是很糟糕的呀！”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哈利愣愣地想了想，又挠了挠脑袋。是啊，啄木鸟的话一点也没错。没有了牙齿，真的没有什么好炫耀的。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Calibri" w:ascii="Calibri" w:hAnsi="Calibri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哈利回到家里，发现桌子上摆了许多好吃的东西：坚果、鲜鱼，还有他最爱吃的干蘑菇。哈利好想吃啊，可是没有牙齿，他什么都咬不动了。哈利难受极了，他不停地哭着，哭得可伤心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这时，哈利醒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原来是做了一场恶梦。其实，所有的牙齿都好好地长在嘴巴里呢！</w:t>
      </w:r>
      <w:r>
        <w:rPr>
          <w:rFonts w:ascii="Calibri" w:hAnsi="Calibri" w:cs="Calibri" w:eastAsia="仿宋"/>
          <w:sz w:val="28"/>
          <w:szCs w:val="28"/>
        </w:rPr>
        <w:t>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这一天起，小熊哈利每天都把牙齿刷得干干净净的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Z027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故事</w:t>
      </w:r>
      <w:bookmarkStart w:id="16" w:name="_Hlk132274872"/>
      <w:r>
        <w:rPr>
          <w:rFonts w:ascii="仿宋" w:hAnsi="仿宋" w:cs="仿宋" w:eastAsia="仿宋"/>
          <w:sz w:val="28"/>
          <w:szCs w:val="28"/>
        </w:rPr>
        <w:t>《</w:t>
      </w:r>
      <w:bookmarkStart w:id="17" w:name="_Hlk132274830"/>
      <w:r>
        <w:rPr>
          <w:rFonts w:ascii="仿宋" w:hAnsi="仿宋" w:cs="仿宋" w:eastAsia="仿宋"/>
          <w:sz w:val="28"/>
          <w:szCs w:val="28"/>
        </w:rPr>
        <w:t>咕咚来了</w:t>
      </w:r>
      <w:bookmarkEnd w:id="17"/>
      <w:r>
        <w:rPr>
          <w:rFonts w:ascii="仿宋" w:hAnsi="仿宋" w:cs="仿宋" w:eastAsia="仿宋"/>
          <w:sz w:val="28"/>
          <w:szCs w:val="28"/>
        </w:rPr>
        <w:t>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End w:id="16"/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故事讲述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语言</w:t>
      </w:r>
      <w:r>
        <w:rPr>
          <w:rFonts w:ascii="仿宋" w:hAnsi="仿宋" w:cs="仿宋" w:eastAsia="仿宋"/>
          <w:sz w:val="28"/>
          <w:szCs w:val="28"/>
        </w:rPr>
        <w:t>生动富有童趣，能</w:t>
      </w:r>
      <w:r>
        <w:rPr>
          <w:rFonts w:ascii="仿宋" w:hAnsi="仿宋" w:cs="仿宋" w:eastAsia="仿宋"/>
          <w:sz w:val="28"/>
          <w:szCs w:val="28"/>
        </w:rPr>
        <w:t>运用一定的技巧，动作、表情符合角色形象；普通话标准，脱稿讲述；故事讲述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ind w:firstLine="337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咕咚来了</w:t>
      </w:r>
      <w:r>
        <w:rPr>
          <w:rFonts w:ascii="仿宋" w:hAnsi="仿宋" w:cs="仿宋" w:eastAsia="仿宋"/>
          <w:b/>
          <w:bCs/>
          <w:sz w:val="28"/>
          <w:szCs w:val="28"/>
        </w:rPr>
        <w:t>》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在宁静的小湖边，有棵大大的木瓜树，树上结满了金黄的木瓜。这天中午一只小白兔正靠在大树旁睡觉，呼噜呼噜睡得可香了。这个时候一阵微风吹过来，一只熟透了的木瓜被吹得摇来摇去，然后咕咚一声掉进小湖里了。这奇怪的声音把小白兔给惊醒了。他竖起两只大耳朵，瞪大了眼睛向四周仔细瞧了瞧，可是什么也没发现。小白兔害怕了，撒腿就向森林里跑去，嘴里还不停的喊：“不好了、不好了！咕咚来了、咕咚来了！”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狐狸正在同小鸟跳舞，</w:t>
      </w:r>
      <w:r>
        <w:rPr>
          <w:rFonts w:ascii="仿宋" w:hAnsi="仿宋" w:cs="仿宋" w:eastAsia="仿宋"/>
          <w:bCs/>
          <w:sz w:val="28"/>
          <w:szCs w:val="28"/>
        </w:rPr>
        <w:t>看见小白兔慌慌张张地跑过来，就问它发生了什么事。小白兔说跑得上气不接下气，气喘吁吁地说：“不好了，咕咚来了！”</w:t>
      </w:r>
      <w:r>
        <w:rPr>
          <w:rFonts w:ascii="仿宋" w:hAnsi="仿宋" w:cs="仿宋" w:eastAsia="仿宋"/>
          <w:bCs/>
          <w:sz w:val="28"/>
          <w:szCs w:val="28"/>
        </w:rPr>
        <w:t>狐狸</w:t>
      </w:r>
      <w:r>
        <w:rPr>
          <w:rFonts w:ascii="仿宋" w:hAnsi="仿宋" w:cs="仿宋" w:eastAsia="仿宋"/>
          <w:bCs/>
          <w:sz w:val="28"/>
          <w:szCs w:val="28"/>
        </w:rPr>
        <w:t>不知道咕咚是什么，还以为是厉害的妖怪，吓得跟着小白兔跑了起来。</w:t>
      </w:r>
      <w:r>
        <w:rPr>
          <w:rFonts w:ascii="仿宋" w:hAnsi="仿宋" w:cs="仿宋" w:eastAsia="仿宋"/>
          <w:bCs/>
          <w:sz w:val="28"/>
          <w:szCs w:val="28"/>
        </w:rPr>
        <w:t>它们又惊</w:t>
      </w:r>
      <w:r>
        <w:rPr>
          <w:rFonts w:ascii="仿宋" w:hAnsi="仿宋" w:cs="仿宋" w:eastAsia="仿宋"/>
          <w:bCs/>
          <w:sz w:val="28"/>
          <w:szCs w:val="28"/>
        </w:rPr>
        <w:t>动</w:t>
      </w:r>
      <w:r>
        <w:rPr>
          <w:rFonts w:ascii="仿宋" w:hAnsi="仿宋" w:cs="仿宋" w:eastAsia="仿宋"/>
          <w:bCs/>
          <w:sz w:val="28"/>
          <w:szCs w:val="28"/>
        </w:rPr>
        <w:t>了小熊和小猴。小熊和小猴不问青红皂白，也跟着它们跑起来。</w:t>
      </w:r>
      <w:r>
        <w:rPr>
          <w:rFonts w:ascii="仿宋" w:hAnsi="仿宋" w:cs="仿宋" w:eastAsia="仿宋"/>
          <w:bCs/>
          <w:sz w:val="28"/>
          <w:szCs w:val="28"/>
        </w:rPr>
        <w:t>他们几个一边跑一边喊着</w:t>
      </w:r>
      <w:r>
        <w:rPr>
          <w:rFonts w:eastAsia="仿宋" w:cs="仿宋" w:ascii="仿宋" w:hAnsi="仿宋"/>
          <w:bCs/>
          <w:sz w:val="28"/>
          <w:szCs w:val="28"/>
        </w:rPr>
        <w:t>:“</w:t>
      </w:r>
      <w:r>
        <w:rPr>
          <w:rFonts w:ascii="仿宋" w:hAnsi="仿宋" w:cs="仿宋" w:eastAsia="仿宋"/>
          <w:bCs/>
          <w:sz w:val="28"/>
          <w:szCs w:val="28"/>
        </w:rPr>
        <w:t>不好了，咕咚来了、咕咚来了！”</w:t>
      </w:r>
      <w:r>
        <w:rPr>
          <w:rFonts w:ascii="仿宋" w:hAnsi="仿宋" w:cs="仿宋" w:eastAsia="仿宋"/>
          <w:bCs/>
          <w:sz w:val="28"/>
          <w:szCs w:val="28"/>
        </w:rPr>
        <w:t>大象</w:t>
      </w:r>
      <w:r>
        <w:rPr>
          <w:rFonts w:ascii="仿宋" w:hAnsi="仿宋" w:cs="仿宋" w:eastAsia="仿宋"/>
          <w:bCs/>
          <w:sz w:val="28"/>
          <w:szCs w:val="28"/>
        </w:rPr>
        <w:t>看见了，</w:t>
      </w:r>
      <w:r>
        <w:rPr>
          <w:rFonts w:ascii="仿宋" w:hAnsi="仿宋" w:cs="仿宋" w:eastAsia="仿宋"/>
          <w:bCs/>
          <w:sz w:val="28"/>
          <w:szCs w:val="28"/>
        </w:rPr>
        <w:t>感到</w:t>
      </w:r>
      <w:r>
        <w:rPr>
          <w:rFonts w:ascii="仿宋" w:hAnsi="仿宋" w:cs="仿宋" w:eastAsia="仿宋"/>
          <w:bCs/>
          <w:sz w:val="28"/>
          <w:szCs w:val="28"/>
        </w:rPr>
        <w:t>很</w:t>
      </w:r>
      <w:r>
        <w:rPr>
          <w:rFonts w:ascii="仿宋" w:hAnsi="仿宋" w:cs="仿宋" w:eastAsia="仿宋"/>
          <w:bCs/>
          <w:sz w:val="28"/>
          <w:szCs w:val="28"/>
        </w:rPr>
        <w:t>惊讶，拉住狐狸问：“出了什么事？”狐狸气喘吁吁地说：“ 咕咚来了，那是个三个脑袋，八条腿的怪物……”</w:t>
      </w:r>
      <w:r>
        <w:rPr>
          <w:rFonts w:ascii="仿宋" w:hAnsi="仿宋" w:cs="仿宋" w:eastAsia="仿宋"/>
          <w:bCs/>
          <w:sz w:val="28"/>
          <w:szCs w:val="28"/>
        </w:rPr>
        <w:t>于是，大象也加入逃跑的队伍。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就这样，</w:t>
      </w:r>
      <w:r>
        <w:rPr>
          <w:rFonts w:ascii="仿宋" w:hAnsi="仿宋" w:cs="仿宋" w:eastAsia="仿宋"/>
          <w:bCs/>
          <w:sz w:val="28"/>
          <w:szCs w:val="28"/>
        </w:rPr>
        <w:t>一路上跟着跑的动物越来越多，</w:t>
      </w:r>
      <w:r>
        <w:rPr>
          <w:rFonts w:ascii="仿宋" w:hAnsi="仿宋" w:cs="仿宋" w:eastAsia="仿宋"/>
          <w:bCs/>
          <w:sz w:val="28"/>
          <w:szCs w:val="28"/>
        </w:rPr>
        <w:t>队伍越来越大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奔跑的声音也越来越响。终于把正在睡午觉</w:t>
      </w:r>
      <w:r>
        <w:rPr>
          <w:rFonts w:ascii="仿宋" w:hAnsi="仿宋" w:cs="仿宋" w:eastAsia="仿宋"/>
          <w:bCs/>
          <w:sz w:val="28"/>
          <w:szCs w:val="28"/>
        </w:rPr>
        <w:t>的森林之王——狮子给惊醒了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狮子非常生气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便大吼一声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怒气冲冲</w:t>
      </w:r>
      <w:r>
        <w:rPr>
          <w:rFonts w:ascii="仿宋" w:hAnsi="仿宋" w:cs="仿宋" w:eastAsia="仿宋"/>
          <w:bCs/>
          <w:sz w:val="28"/>
          <w:szCs w:val="28"/>
        </w:rPr>
        <w:t>地</w:t>
      </w:r>
      <w:r>
        <w:rPr>
          <w:rFonts w:ascii="仿宋" w:hAnsi="仿宋" w:cs="仿宋" w:eastAsia="仿宋"/>
          <w:bCs/>
          <w:sz w:val="28"/>
          <w:szCs w:val="28"/>
        </w:rPr>
        <w:t>问道</w:t>
      </w:r>
      <w:r>
        <w:rPr>
          <w:rFonts w:eastAsia="仿宋" w:cs="仿宋" w:ascii="仿宋" w:hAnsi="仿宋"/>
          <w:bCs/>
          <w:sz w:val="28"/>
          <w:szCs w:val="28"/>
        </w:rPr>
        <w:t>: “</w:t>
      </w:r>
      <w:r>
        <w:rPr>
          <w:rFonts w:ascii="仿宋" w:hAnsi="仿宋" w:cs="仿宋" w:eastAsia="仿宋"/>
          <w:bCs/>
          <w:sz w:val="28"/>
          <w:szCs w:val="28"/>
        </w:rPr>
        <w:t>你们跑什么跑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吵得我觉都</w:t>
      </w:r>
      <w:r>
        <w:rPr>
          <w:rFonts w:ascii="仿宋" w:hAnsi="仿宋" w:cs="仿宋" w:eastAsia="仿宋"/>
          <w:bCs/>
          <w:sz w:val="28"/>
          <w:szCs w:val="28"/>
        </w:rPr>
        <w:t>睡不成了！快说！发生什么事情了？”大家你看我、我看你，都说不出来是怎么回事，最后问到了小白兔，他发抖着说：“咕、咕咚来了，它、它可吓人了！”可狮子从来没听说过咕咚这个东西，就问小白兔：“咕咚是什么，你给我带路，去找这个咕咚，我倒要看看什么东西这么可怕！”</w:t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于是，在小白兔的带领下，大家来到那棵木瓜树下，只见树底下的湖水又清又绿，大家找呀找呀什么怪物也没看见，正感到纳闷儿呢，忽然又吹过一阵凉爽的微风，一只熟透的木瓜咕咚一声掉进了湖里，接着又有几只木瓜先后掉进湖里，发出了咕咚、咕咚的声音。原来这就是可怕的咕咚呀，大家一下子全明白了，再想起刚才狼狈逃跑的样子，都哈哈大笑起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小白兔羞红了脸，低下了头。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bookmarkStart w:id="18" w:name="_Hlk132373559"/>
      <w:bookmarkEnd w:id="18"/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Z027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</w:t>
      </w:r>
      <w:bookmarkStart w:id="19" w:name="_Hlk132275644"/>
      <w:r>
        <w:rPr>
          <w:rFonts w:ascii="仿宋" w:hAnsi="仿宋" w:cs="仿宋" w:eastAsia="仿宋"/>
          <w:sz w:val="28"/>
          <w:szCs w:val="28"/>
        </w:rPr>
        <w:t>故事《</w:t>
      </w:r>
      <w:bookmarkStart w:id="20" w:name="_Hlk132275635"/>
      <w:r>
        <w:rPr>
          <w:rFonts w:ascii="仿宋" w:hAnsi="仿宋" w:cs="仿宋" w:eastAsia="仿宋"/>
          <w:sz w:val="28"/>
          <w:szCs w:val="28"/>
        </w:rPr>
        <w:t>月亮的味道</w:t>
      </w:r>
      <w:bookmarkEnd w:id="20"/>
      <w:r>
        <w:rPr>
          <w:rFonts w:ascii="仿宋" w:hAnsi="仿宋" w:cs="仿宋" w:eastAsia="仿宋"/>
          <w:sz w:val="28"/>
          <w:szCs w:val="28"/>
        </w:rPr>
        <w:t>》</w:t>
      </w:r>
      <w:bookmarkEnd w:id="19"/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故事讲述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Start w:id="21" w:name="_Hlk132484210"/>
      <w:bookmarkEnd w:id="21"/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语言</w:t>
      </w:r>
      <w:r>
        <w:rPr>
          <w:rFonts w:ascii="仿宋" w:hAnsi="仿宋" w:cs="仿宋" w:eastAsia="仿宋"/>
          <w:sz w:val="28"/>
          <w:szCs w:val="28"/>
        </w:rPr>
        <w:t>生动富有童趣，能</w:t>
      </w:r>
      <w:r>
        <w:rPr>
          <w:rFonts w:ascii="仿宋" w:hAnsi="仿宋" w:cs="仿宋" w:eastAsia="仿宋"/>
          <w:sz w:val="28"/>
          <w:szCs w:val="28"/>
        </w:rPr>
        <w:t>运用一定的技巧，动作、表情符合角色形象；普通话标准，脱稿讲述；故事讲述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Start w:id="22" w:name="_Hlk132484210"/>
      <w:bookmarkEnd w:id="22"/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ind w:firstLine="2811"/>
        <w:rPr>
          <w:rFonts w:ascii="仿宋" w:hAnsi="仿宋" w:eastAsia="仿宋" w:cs="仿宋"/>
          <w:b/>
          <w:b/>
          <w:sz w:val="28"/>
          <w:szCs w:val="28"/>
        </w:rPr>
      </w:pPr>
      <w:bookmarkStart w:id="23" w:name="_Hlk132373559"/>
      <w:bookmarkEnd w:id="23"/>
      <w:r>
        <w:rPr>
          <w:rFonts w:ascii="仿宋" w:hAnsi="仿宋" w:cs="仿宋" w:eastAsia="仿宋"/>
          <w:b/>
          <w:sz w:val="28"/>
          <w:szCs w:val="28"/>
        </w:rPr>
        <w:t>《月亮的味道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月亮，是什么味道呢？是甜的，还是咸的呢？真想尝一小口啊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夜里动物们望着月亮总是这么想。可是呢，不管怎么伸长了脖子，伸长了手，伸长了腿，也够不着月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一天，一只小海龟下定了决心，它要一步一步爬到最高的山上，去摸一摸月亮。爬到山顶，月亮近多了。可是，小海龟还是够不着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海龟叫来了大象。“大象，你到我背上来，说不定我们能够得到呢！”月亮想，“这是在和我玩游戏吧！”大象的鼻子往上一伸，月亮轻轻地往上一跳。大象还是够不着，它叫来了长颈鹿。“长颈鹿，你到我背上来，说不定我们一下就够到了！”月亮一看到长颈鹿，又轻轻地往上一跳。长颈鹿使劲儿伸长了脖子，可还是够不着。长颈鹿叫来了斑马。“斑马，你跳到我背上，就会更近了！”月亮觉得好玩，又轻轻地往上一跳。斑马努力伸长了身子，可还是够不着。斑马叫来了狮子。“狮子，你到我背上来，说不定我们就可以够到了！”月亮一看到狮子，又轻轻地往上一跳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动物们还是够不着月亮， 大家叫来了狐狸。“狐狸，你到我背上，肯定能成功！”狮子说。月亮一看到狐狸，又轻轻地跳高了一点。眼看就要摸到了，可月亮总要飘远一点，让他们够不着。狐狸叫来了猴子。“猴子，你到我背上来，这回我们肯定可以够到了！”月亮一看到猴子，又轻轻往上一跳。猴子都能闻到月亮的味道啦，可还是够不着。猴子叫来了老鼠。“老鼠，快爬到我的背上来，我们就能爬上月亮了！”月亮看着老鼠，心想：“这么个小不点儿，肯定捉不到我的。”月亮已经有点累了，这回它没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老鼠先爬到海龟的身上，然后爬到大象的身上，长颈鹿的身上，斑马的身上，狮子的身上，狐狸的身上，猴子的身上，然后……“咔嚓！” 他咬下一片月亮。月亮的味道真好，值！然后，老鼠又给猴子、狐狸、狮子、斑马、长颈鹿、大象和海龟，都分了一口月亮。大家都觉得，这是它们吃过的最好吃的东西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这天夜里，大家挤在一起睡着了。一条小鱼看着这一切，怎么也闹不明白：“它们为什么要那么费力，到高高的天上去摘月亮？这不是还有一个嘛，喏，就在水里，在我旁边呀。”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027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韵律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小猪吃的饱饱 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</w:t>
      </w:r>
      <w:bookmarkStart w:id="24" w:name="_Hlk132477003"/>
      <w:r>
        <w:rPr>
          <w:rFonts w:ascii="仿宋" w:hAnsi="仿宋" w:cs="仿宋" w:eastAsia="仿宋"/>
          <w:sz w:val="28"/>
          <w:szCs w:val="28"/>
        </w:rPr>
        <w:t>呈现韵律展示</w:t>
      </w:r>
      <w:bookmarkEnd w:id="24"/>
      <w:r>
        <w:rPr>
          <w:rFonts w:ascii="仿宋" w:hAnsi="仿宋" w:cs="仿宋" w:eastAsia="仿宋"/>
          <w:sz w:val="28"/>
          <w:szCs w:val="28"/>
        </w:rPr>
        <w:t>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演唱完整生动，音准节奏准确，咬字吐字清晰，声音流畅自然；</w:t>
      </w:r>
      <w:r>
        <w:rPr>
          <w:rFonts w:ascii="仿宋" w:hAnsi="仿宋" w:cs="仿宋" w:eastAsia="仿宋"/>
          <w:sz w:val="28"/>
          <w:szCs w:val="28"/>
        </w:rPr>
        <w:t>动</w:t>
      </w:r>
      <w:r>
        <w:rPr>
          <w:rFonts w:ascii="仿宋" w:hAnsi="仿宋" w:cs="仿宋" w:eastAsia="仿宋"/>
          <w:sz w:val="28"/>
          <w:szCs w:val="28"/>
        </w:rPr>
        <w:t>作协调优美，情绪饱满，表情适宜；韵律展示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9565</wp:posOffset>
            </wp:positionH>
            <wp:positionV relativeFrom="paragraph">
              <wp:posOffset>962660</wp:posOffset>
            </wp:positionV>
            <wp:extent cx="4714240" cy="361251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621" r="-2" b="31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小猪吃的饱饱》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bookmarkStart w:id="25" w:name="_Hlk132294536"/>
      <w:bookmarkEnd w:id="25"/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027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韵律《</w:t>
      </w:r>
      <w:r>
        <w:rPr>
          <w:rFonts w:ascii="仿宋" w:hAnsi="仿宋" w:cs="仿宋" w:eastAsia="仿宋"/>
          <w:sz w:val="28"/>
          <w:szCs w:val="28"/>
        </w:rPr>
        <w:t>三只小熊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韵律展示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演唱完整生动，音准节奏准确，咬字吐字清晰，声音流畅自然；</w:t>
      </w:r>
      <w:r>
        <w:rPr>
          <w:rFonts w:ascii="仿宋" w:hAnsi="仿宋" w:cs="仿宋" w:eastAsia="仿宋"/>
          <w:sz w:val="28"/>
          <w:szCs w:val="28"/>
        </w:rPr>
        <w:t>动</w:t>
      </w:r>
      <w:r>
        <w:rPr>
          <w:rFonts w:ascii="仿宋" w:hAnsi="仿宋" w:cs="仿宋" w:eastAsia="仿宋"/>
          <w:sz w:val="28"/>
          <w:szCs w:val="28"/>
        </w:rPr>
        <w:t>作协调优美，情绪饱满，表情适宜；韵律展示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7980</wp:posOffset>
            </wp:positionH>
            <wp:positionV relativeFrom="paragraph">
              <wp:posOffset>1049655</wp:posOffset>
            </wp:positionV>
            <wp:extent cx="4933950" cy="282702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93" t="19579" r="6629" b="1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三只小熊》</w:t>
      </w:r>
    </w:p>
    <w:p>
      <w:pPr>
        <w:pStyle w:val="Normal"/>
        <w:ind w:firstLine="309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  <w:bookmarkStart w:id="26" w:name="_Hlk132294536"/>
      <w:bookmarkStart w:id="27" w:name="_Hlk132294536"/>
      <w:bookmarkEnd w:id="27"/>
      <w:r>
        <w:br w:type="page"/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bookmarkStart w:id="28" w:name="_Hlk132294978"/>
      <w:bookmarkEnd w:id="28"/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027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韵律《</w:t>
      </w:r>
      <w:r>
        <w:rPr>
          <w:rFonts w:ascii="仿宋" w:hAnsi="仿宋" w:cs="仿宋" w:eastAsia="仿宋"/>
          <w:sz w:val="28"/>
          <w:szCs w:val="28"/>
        </w:rPr>
        <w:t>理发师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韵律展示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演唱完整生动，音准节奏准确，咬字吐字清晰，声音流畅自然；</w:t>
      </w:r>
      <w:r>
        <w:rPr>
          <w:rFonts w:ascii="仿宋" w:hAnsi="仿宋" w:cs="仿宋" w:eastAsia="仿宋"/>
          <w:sz w:val="28"/>
          <w:szCs w:val="28"/>
        </w:rPr>
        <w:t>动</w:t>
      </w:r>
      <w:r>
        <w:rPr>
          <w:rFonts w:ascii="仿宋" w:hAnsi="仿宋" w:cs="仿宋" w:eastAsia="仿宋"/>
          <w:sz w:val="28"/>
          <w:szCs w:val="28"/>
        </w:rPr>
        <w:t>作协调优美，情绪饱满，表情适宜；韵律展示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2120</wp:posOffset>
            </wp:positionH>
            <wp:positionV relativeFrom="paragraph">
              <wp:posOffset>921385</wp:posOffset>
            </wp:positionV>
            <wp:extent cx="4347845" cy="3298190"/>
            <wp:effectExtent l="0" t="0" r="0" b="0"/>
            <wp:wrapTopAndBottom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67" t="22926" r="6910" b="12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理发师》</w:t>
      </w:r>
      <w:r>
        <w:br w:type="page"/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bookmarkStart w:id="29" w:name="_Hlk132294978"/>
      <w:bookmarkStart w:id="30" w:name="_Hlk132295257"/>
      <w:bookmarkEnd w:id="29"/>
      <w:bookmarkEnd w:id="30"/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027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韵律《</w:t>
      </w:r>
      <w:r>
        <w:rPr>
          <w:rFonts w:ascii="仿宋" w:hAnsi="仿宋" w:cs="仿宋" w:eastAsia="仿宋"/>
          <w:sz w:val="28"/>
          <w:szCs w:val="28"/>
        </w:rPr>
        <w:t>我们大家跳起来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韵律展示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演唱完整生动，音准节奏准确，咬字吐字清晰，声音流畅自然；</w:t>
      </w:r>
      <w:r>
        <w:rPr>
          <w:rFonts w:ascii="仿宋" w:hAnsi="仿宋" w:cs="仿宋" w:eastAsia="仿宋"/>
          <w:sz w:val="28"/>
          <w:szCs w:val="28"/>
        </w:rPr>
        <w:t>动</w:t>
      </w:r>
      <w:r>
        <w:rPr>
          <w:rFonts w:ascii="仿宋" w:hAnsi="仿宋" w:cs="仿宋" w:eastAsia="仿宋"/>
          <w:sz w:val="28"/>
          <w:szCs w:val="28"/>
        </w:rPr>
        <w:t>作协调优美，情绪饱满，表情适宜；韵律展示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ind w:firstLine="309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我们大家跳起来》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3530</wp:posOffset>
            </wp:positionH>
            <wp:positionV relativeFrom="paragraph">
              <wp:posOffset>593090</wp:posOffset>
            </wp:positionV>
            <wp:extent cx="5919470" cy="267716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421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  <w:bookmarkStart w:id="31" w:name="_Hlk132295257"/>
      <w:bookmarkStart w:id="32" w:name="_Hlk132295257"/>
      <w:bookmarkEnd w:id="32"/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全国职业院校技能大赛（中职组）</w:t>
      </w:r>
    </w:p>
    <w:p>
      <w:pPr>
        <w:pStyle w:val="Normal"/>
        <w:widowControl/>
        <w:snapToGrid w:val="false"/>
        <w:spacing w:lineRule="atLeast" w:line="560"/>
        <w:jc w:val="center"/>
        <w:textAlignment w:val="baseline"/>
        <w:rPr>
          <w:rFonts w:ascii="黑体" w:hAnsi="黑体" w:eastAsia="黑体" w:cs="黑体"/>
          <w:b/>
          <w:b/>
          <w:bCs/>
          <w:color w:val="171717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>Z027</w:t>
      </w:r>
      <w:r>
        <w:rPr>
          <w:rFonts w:eastAsia="黑体" w:cs="黑体" w:ascii="黑体" w:hAnsi="黑体"/>
          <w:b/>
          <w:bCs/>
          <w:color w:val="171717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婴幼儿</w:t>
      </w:r>
      <w:r>
        <w:rPr>
          <w:rFonts w:ascii="黑体" w:hAnsi="黑体" w:cs="黑体" w:eastAsia="黑体"/>
          <w:b/>
          <w:bCs/>
          <w:color w:val="171717"/>
          <w:kern w:val="0"/>
          <w:sz w:val="36"/>
          <w:szCs w:val="36"/>
        </w:rPr>
        <w:t>保育</w:t>
      </w:r>
    </w:p>
    <w:p>
      <w:pPr>
        <w:pStyle w:val="Normal"/>
        <w:ind w:firstLine="196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模块三 “婴幼儿早期学习支持”赛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试卷序号：第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：韵律《</w:t>
      </w:r>
      <w:r>
        <w:rPr>
          <w:rFonts w:ascii="仿宋" w:hAnsi="仿宋" w:cs="仿宋" w:eastAsia="仿宋"/>
          <w:sz w:val="28"/>
          <w:szCs w:val="28"/>
        </w:rPr>
        <w:t>拍拍踏踏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选手根据给定的素材，选择适宜年龄段</w:t>
      </w:r>
      <w:r>
        <w:rPr>
          <w:rFonts w:ascii="仿宋" w:hAnsi="仿宋" w:cs="仿宋" w:eastAsia="仿宋"/>
          <w:sz w:val="28"/>
          <w:szCs w:val="28"/>
        </w:rPr>
        <w:t>以及幼儿园一日生活环节</w:t>
      </w:r>
      <w:r>
        <w:rPr>
          <w:rFonts w:ascii="仿宋" w:hAnsi="仿宋" w:cs="仿宋" w:eastAsia="仿宋"/>
          <w:sz w:val="28"/>
          <w:szCs w:val="28"/>
        </w:rPr>
        <w:t>，模拟活动的组织，</w:t>
      </w:r>
      <w:r>
        <w:rPr>
          <w:rFonts w:ascii="仿宋" w:hAnsi="仿宋" w:cs="仿宋" w:eastAsia="仿宋"/>
          <w:kern w:val="0"/>
          <w:sz w:val="28"/>
          <w:szCs w:val="28"/>
        </w:rPr>
        <w:t>考查选手对婴幼儿学习支持的能力</w:t>
      </w:r>
      <w:r>
        <w:rPr>
          <w:rFonts w:ascii="仿宋" w:hAnsi="仿宋" w:cs="仿宋" w:eastAsia="仿宋"/>
          <w:sz w:val="28"/>
          <w:szCs w:val="28"/>
        </w:rPr>
        <w:t>。要求过程中完整呈现韵律展示，时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Start w:id="33" w:name="_Hlk132484047"/>
      <w:bookmarkEnd w:id="33"/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演唱完整生动，音准节奏准确，咬字吐字清晰，声音流畅自然；</w:t>
      </w:r>
      <w:r>
        <w:rPr>
          <w:rFonts w:ascii="仿宋" w:hAnsi="仿宋" w:cs="仿宋" w:eastAsia="仿宋"/>
          <w:sz w:val="28"/>
          <w:szCs w:val="28"/>
        </w:rPr>
        <w:t>动</w:t>
      </w:r>
      <w:r>
        <w:rPr>
          <w:rFonts w:ascii="仿宋" w:hAnsi="仿宋" w:cs="仿宋" w:eastAsia="仿宋"/>
          <w:sz w:val="28"/>
          <w:szCs w:val="28"/>
        </w:rPr>
        <w:t>作协调优美，情绪饱满，表情适宜；韵律展示</w:t>
      </w:r>
      <w:r>
        <w:rPr>
          <w:rFonts w:ascii="仿宋" w:hAnsi="仿宋" w:cs="仿宋" w:eastAsia="仿宋"/>
          <w:sz w:val="28"/>
          <w:szCs w:val="28"/>
        </w:rPr>
        <w:t>符合</w:t>
      </w:r>
      <w:r>
        <w:rPr>
          <w:rFonts w:ascii="仿宋" w:hAnsi="仿宋" w:cs="仿宋" w:eastAsia="仿宋"/>
          <w:sz w:val="28"/>
          <w:szCs w:val="28"/>
        </w:rPr>
        <w:t>婴幼儿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bookmarkStart w:id="34" w:name="_Hlk132484047"/>
      <w:bookmarkEnd w:id="34"/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自然流畅，师幼互动充分，活动实效</w:t>
      </w:r>
      <w:r>
        <w:rPr>
          <w:rFonts w:ascii="仿宋" w:hAnsi="仿宋" w:cs="仿宋" w:eastAsia="仿宋"/>
          <w:sz w:val="28"/>
          <w:szCs w:val="28"/>
        </w:rPr>
        <w:t>高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11150</wp:posOffset>
            </wp:positionH>
            <wp:positionV relativeFrom="paragraph">
              <wp:posOffset>689610</wp:posOffset>
            </wp:positionV>
            <wp:extent cx="5876290" cy="368998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28"/>
          <w:szCs w:val="28"/>
        </w:rPr>
        <w:t>《拍拍踏踏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0:28:00Z</dcterms:created>
  <dc:creator>Administrator</dc:creator>
  <dc:description/>
  <dc:language>en-US</dc:language>
  <cp:lastModifiedBy>仨仨</cp:lastModifiedBy>
  <cp:lastPrinted>2023-04-24T16:16:00Z</cp:lastPrinted>
  <dcterms:modified xsi:type="dcterms:W3CDTF">2025-09-22T12:56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EE3DEBDA24A249F8DEE1054F99AEC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mRkMmU5OGIxNmM4MDRjMGY2MWUwOWYyNzg1ZWY0MTciLCJ1c2VySWQiOiI0Njc1ODA1NDEifQ==</vt:lpwstr>
  </property>
  <property fmtid="{D5CDD505-2E9C-101B-9397-08002B2CF9AE}" pid="5" name="commondata">
    <vt:lpwstr>commondata</vt:lpwstr>
  </property>
</Properties>
</file>